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u w:val="single"/>
        </w:rPr>
      </w:pPr>
      <w:r>
        <w:rPr>
          <w:sz w:val="28"/>
          <w:u w:val="single"/>
        </w:rPr>
        <w:t>732-ЦВ-ЦЛ</w:t>
      </w:r>
    </w:p>
    <w:p>
      <w:pPr>
        <w:pStyle w:val="Normal"/>
        <w:suppressAutoHyphens w:val="true"/>
        <w:ind w:firstLine="73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  <w:t>1 РАЗРАБОТАНО:</w:t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  <w:t xml:space="preserve">Проектно-конструкторским бюро вагонного хозяйства – филиалом открытого акционерного общества «Российские железные дороги </w:t>
        <w:br/>
        <w:t>(ПКБ ЦВ ОАО «РЖД»)</w:t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  <w:t>Открытым акционерным обществом «Научно-исследовательский институт железнодорожного транспорта» (ОАО «ВНИИЖТ»)</w:t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caps/>
          <w:sz w:val="28"/>
        </w:rPr>
      </w:pPr>
      <w:r>
        <w:rPr>
          <w:caps/>
          <w:sz w:val="28"/>
        </w:rPr>
        <w:t>2 Представлено</w:t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  <w:t xml:space="preserve">Проектно-конструкторским бюро вагонного хозяйства – филиалом открытого акционерного общества «Российские железные дороги </w:t>
        <w:br/>
        <w:t>(ПКБ ЦВ ОАО «РЖД»)</w:t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  <w:t>3 УТВЕРЖДЕНО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 xml:space="preserve">Пятьдесят четвертым заседанием Совета по железнодорожному транспорту государств-участников Содружества, Грузии, Латвийской республики, Литовской республики, Эстонской республики </w:t>
        <w:br/>
        <w:t>(протокол от 18-19 мая 2011 года)</w:t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  <w:t>4 ВВЕДЕНО В ДЕЙСТВИЕ  с 01.08.2011</w:t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  <w:t xml:space="preserve">5 ВЗАМЕН </w:t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  <w:t xml:space="preserve">Инструкции по ремонту тормозного оборудования вагонов ЦВ-ЦЛ-94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ΙΙ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47:00Z</dcterms:created>
  <dc:creator>Симонова</dc:creator>
  <dc:description/>
  <dc:language>en-US</dc:language>
  <cp:lastModifiedBy>vchd5-akp-okt</cp:lastModifiedBy>
  <dcterms:modified xsi:type="dcterms:W3CDTF">2011-07-13T12:47:00Z</dcterms:modified>
  <cp:revision>2</cp:revision>
  <dc:subject/>
  <dc:title>732-ЦВ-ЦЛ</dc:title>
</cp:coreProperties>
</file>